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des 1- 5 Samples Day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ich of these do you think are good lesson consolidating questions?</w:t>
      </w:r>
    </w:p>
    <w:p>
      <w:pPr>
        <w:pStyle w:val="Normal"/>
        <w:rPr/>
      </w:pPr>
      <w:r>
        <w:rPr/>
        <w:t>Be ready to discuss your choices and what big ideas you think your good choices br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rade 1: </w:t>
      </w:r>
    </w:p>
    <w:p>
      <w:pPr>
        <w:pStyle w:val="Normal"/>
        <w:rPr/>
      </w:pPr>
      <w:r>
        <w:rPr>
          <w:b/>
        </w:rPr>
        <w:t>Expectation</w:t>
      </w:r>
      <w:r>
        <w:rPr/>
        <w:t>: Estimate the number of objects in a set, and check by counting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How does knowing how much space 5 marbles take up in the jar help you figure out how many marbles are in the jar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How many marbles are in this jar?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Two jars have marbles in them. The marbles come up higher in one of the jars. Do you know which jar has more marble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2: </w:t>
      </w:r>
    </w:p>
    <w:p>
      <w:pPr>
        <w:pStyle w:val="Normal"/>
        <w:rPr/>
      </w:pPr>
      <w:r>
        <w:rPr>
          <w:b/>
        </w:rPr>
        <w:t>Expectation</w:t>
      </w:r>
      <w:r>
        <w:rPr/>
        <w:t>: Count forward by 1s, 2s, 5s,10, and 25s to 200 using number lines and hundred charts, starting from multiples of 1, 2, 5, and 10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You start counting on the number line: 5, 10, 15,….up to 200. How many times will you say the word “twenty”.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Why do you say fewer numbers when you count by 10s to 150 than when you count by 5s?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Count by 5s to 50 on the hundred chart. Write down the numbers you say. What do you notic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Grade 3: </w:t>
      </w:r>
    </w:p>
    <w:p>
      <w:pPr>
        <w:pStyle w:val="Normal"/>
        <w:rPr/>
      </w:pPr>
      <w:r>
        <w:rPr>
          <w:b/>
        </w:rPr>
        <w:t>Expectation</w:t>
      </w:r>
      <w:r>
        <w:rPr/>
        <w:t>: Relate multiplication of one-digit numbers and division by one-digit divisors to real-life situations, using a variety of tools and strategies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Joyce has 3 library books, but Cathy has twice as many books. How many books does Cathy have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Glynnis has three piles of library books. There are 4 books in each pile. How many books does Glynnis have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Mike has 3 library books, but I have twice as many. Why would you multiply to figure out how many books I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4: </w:t>
      </w:r>
    </w:p>
    <w:p>
      <w:pPr>
        <w:pStyle w:val="Normal"/>
        <w:rPr/>
      </w:pPr>
      <w:r>
        <w:rPr>
          <w:b/>
        </w:rPr>
        <w:t>Expectation</w:t>
      </w:r>
      <w:r>
        <w:rPr/>
        <w:t>: Compare and order fractions to the benchmarks of 0, ½ and 1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Put these fractions in order from least to greatest: 2/3, 1/10, 2/3, 5/6 and 1/4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A fraction is pretty close to 1/3. If I told you the denominator, how would you figure out the numerator?  If I told you the numerator, how would you figure out the denominator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How do you know that 4/10 is closer to ½ than to 0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5: </w:t>
      </w:r>
    </w:p>
    <w:p>
      <w:pPr>
        <w:pStyle w:val="Normal"/>
        <w:rPr/>
      </w:pPr>
      <w:r>
        <w:rPr>
          <w:b/>
        </w:rPr>
        <w:t>Expectation</w:t>
      </w:r>
      <w:r>
        <w:rPr/>
        <w:t>: Demonstrate an understanding of simple multiplicative relationships involving whole-number rates, through investigation using concrete materials and drawings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two books cost $6, how much would eight books cost?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you know that three books cost $5, what other numbers of books would be easier for you to figure out the price of? What numbers would be harder for you? Why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Liisa has over 100 nickels. She is going to trade them all for quarters. What do you know about how many quarters she will have? How do you know that?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7:56:00Z</dcterms:created>
  <dc:creator>Marian Small</dc:creator>
  <dc:description/>
  <cp:keywords/>
  <dc:language>en-US</dc:language>
  <cp:lastModifiedBy>Marian Small</cp:lastModifiedBy>
  <dcterms:modified xsi:type="dcterms:W3CDTF">2010-07-14T19:54:00Z</dcterms:modified>
  <cp:revision>21</cp:revision>
  <dc:subject/>
  <dc:title/>
</cp:coreProperties>
</file>